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ВО Р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лектромеханика и свар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(Ягьяев Э.Э.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2017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(Ягьяев Э.Э.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ind w:firstLine="4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2017 год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1.В.ОД.11  «ТЕОРИЯ АВТОМАТИЧЕСКОГО УПРАВЛЕНИ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бакалавриата по направлению подготовк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03.04 Профессиональное обучение (по отраслям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я «Машиностроение и материалообработка»</w:t>
      </w:r>
    </w:p>
    <w:p>
      <w:pPr>
        <w:pStyle w:val="24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зации «Электромеханика и сварка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ерополь, 201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исциплины «Теория автоматического управления» для бакалавров направления 44.03.04 «Профессиональное обучение» профиля «Машиностроение и материалообработка» профилизации «Электромеханика и сварка»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в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 ВО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) и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бакалаврской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.03.04 «Профессиональное обучение»,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БОУ ВО РК «КИПУ»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5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25</w:t>
      </w:r>
      <w:r>
        <w:rPr>
          <w:rFonts w:cs="Times New Roman" w:ascii="Times New Roman" w:hAnsi="Times New Roman"/>
          <w:spacing w:val="-8"/>
          <w:sz w:val="24"/>
          <w:szCs w:val="24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ая 2015 г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 рабочей программы </w:t>
      </w:r>
      <w:r>
        <w:rPr>
          <w:rFonts w:cs="Times New Roman" w:ascii="Times New Roman" w:hAnsi="Times New Roman"/>
        </w:rPr>
        <w:t>Ягьяев Э.Э. к.т.н., доцент</w:t>
      </w:r>
      <w:r>
        <w:rPr>
          <w:rFonts w:cs="Times New Roman" w:ascii="Times New Roman" w:hAnsi="Times New Roman"/>
          <w:sz w:val="24"/>
          <w:szCs w:val="24"/>
        </w:rPr>
        <w:t>, к.т.н., доц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утверждена на кафедре «Электромеханики и свар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 от ________ ____________ 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____________</w:t>
      </w:r>
      <w:r>
        <w:rPr/>
        <w:t xml:space="preserve"> </w:t>
      </w:r>
      <w:r>
        <w:rPr>
          <w:rFonts w:cs="Times New Roman" w:ascii="Times New Roman" w:hAnsi="Times New Roman"/>
        </w:rPr>
        <w:t>Ягьяев Э.Э. к.т.н., доц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одобрена и утверждена на заседании УМК инженерно-технологического факуль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 от ________ ____________ 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УМК _________________________________Марковская О.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ереутверждена на заседании кафедры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 от ________ ____________ 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ереутверждена на заседании кафедры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 от ________ ____________ 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1710</wp:posOffset>
                </wp:positionV>
                <wp:extent cx="5038725" cy="880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880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нот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 дисциплины в структуре образовате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анируемые результаты обучения по дисциплине (моду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бъем дисциплины по семестрам и видам занятий (по учебному план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дисциплины, структурированное по тем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чень учебно-методического обеспечения для самостоятельной работы студ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нд оценочных средств для проведения промежуточной аттестации обучающихся по дисциплине (моду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чень компетенций с указанием этапов их формирования в результате освоения учебной дисциплины (кур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ритерии оценивания сформированности компетенции на каждом этапе (шкалы и процедуры оценива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дания к тестовому контролю зн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просы и задания к контрольным работ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просы к экзамену (зачет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чень основной и дополнительной учебной литературы, необходимой для освоения дисциплины (модул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чень ресурсов информационно-телекоммуникационной сети "Интернет", необходимых для освоения дисциплины (модул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ечень информационных технологий, используемых при осуществлении образовательного процесса по дисциплине (моду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исание материально-технической базы, необходимой для осуществления образовательного процесса по дисциплине (моду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тодические указания для обучающихся по освоению дисциплины (модуля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693.7pt;mso-wrap-distance-left:0pt;mso-wrap-distance-right:9.05pt;mso-wrap-distance-top:0pt;mso-wrap-distance-bottom:0pt;margin-top:77.3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6"/>
                      </w:tblGrid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нот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дисциплины в структуре образовате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ируемые результаты обучения по дисциплине (моду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бъем дисциплины по семестрам и видам занятий (по учебному план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дисциплины, структурированное по тем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чень учебно-методического обеспечения для самостоятельной работы студ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нд оценочных средств для проведения промежуточной аттестации обучающихся по дисциплине (моду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чень компетенций с указанием этапов их формирования в результате освоения учебной дисциплины (кур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итерии оценивания сформированности компетенции на каждом этапе (шкалы и процедуры оценива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дания к тестовому контролю зн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просы и задания к контрольным работ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просы к экзамену (зачет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чень основной и дополнительной учебной литературы, необходимой для освоения дисциплины (модул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чень ресурсов информационно-телекоммуникационной сети "Интернет", необходимых для освоения дисциплины (модул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чень информационных технологий, используемых при осуществлении образовательного процесса по дисциплине (моду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исание материально-технической базы, необходимой для осуществления образовательного процесса по дисциплине (моду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тодические указания для обучающихся по освоению дисциплины (модуля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1.В.ОД.11 «ТЕОРИЯ АВТОМАТИЧЕСКОГО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бакалавриата по направлени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4.03.04 Профессиональное обучение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я «Машиностроение и материалообработка»</w:t>
      </w:r>
    </w:p>
    <w:p>
      <w:pPr>
        <w:pStyle w:val="24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изации «Электромеханика и свар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ОП 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исциплина относится к обязательным дисциплинам вариативного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ы, учебные курсы, на освоении которых базируется данная дисциплина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«Математика», «Теоретическая и прикладная механика», «Теоретические основы электротехники».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, учебные курсы, для которых необходимы знания, умения, навыки, приобретаемые в результате изучения данной дисциплины – «Компьютерное моделирование электромеханических систем, «Электромеханические системы» и другие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обучения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изучения дисциплин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студентов знаний и умений анализа и синтеза систем автоматического регулирования и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улировать представление об основных понятиях и характеристике теории автоматического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у студентов способностей к самостоятельному анализу и синтезу СА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 формирует и демонстрирует следующие компетенции (ПК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особность развивать профессионально важные и значимые качества личности будущего рабочег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ащих и специалистов среднего зве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ПК-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казанных компетенций определяется тем, что студент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 и место теории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ринципы и концепции построения систем автоматического регулирования и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анализа и синтеза систем автоматического регулирования и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проблемы и перспективы направления развития теории автоматического регу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ять анализ устойчивости и качества автоматических систем регулирования и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но выбирать структуры и схемы автоматического регулирования и управления, осуществлять параметрическую оптимизацию регулирующих и управляющих устрой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нтезировать законы и алгоритмы оптимального управления объектами.</w:t>
      </w:r>
    </w:p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выками проведения расчетов и моделирования систем автоматического регул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м дисциплины по семестрам и видам занятий</w:t>
      </w:r>
    </w:p>
    <w:tbl>
      <w:tblPr>
        <w:tblW w:w="1024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17"/>
        <w:gridCol w:w="1559"/>
        <w:gridCol w:w="822"/>
        <w:gridCol w:w="567"/>
        <w:gridCol w:w="567"/>
        <w:gridCol w:w="1163"/>
        <w:gridCol w:w="567"/>
        <w:gridCol w:w="567"/>
        <w:gridCol w:w="1853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етных единиц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час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>
          <w:trHeight w:val="1047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/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ФО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ФО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86"/>
        <w:gridCol w:w="496"/>
        <w:gridCol w:w="496"/>
        <w:gridCol w:w="316"/>
        <w:gridCol w:w="536"/>
        <w:gridCol w:w="496"/>
        <w:gridCol w:w="737"/>
        <w:gridCol w:w="496"/>
        <w:gridCol w:w="496"/>
        <w:gridCol w:w="416"/>
        <w:gridCol w:w="539"/>
        <w:gridCol w:w="659"/>
        <w:gridCol w:w="1174"/>
      </w:tblGrid>
      <w:tr>
        <w:trPr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тем (разделов)</w:t>
            </w:r>
          </w:p>
        </w:tc>
        <w:tc>
          <w:tcPr>
            <w:tcW w:w="6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Основные понятия и определения теории автоматического управления</w:t>
            </w:r>
          </w:p>
        </w:tc>
      </w:tr>
      <w:tr>
        <w:trPr>
          <w:trHeight w:val="131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Общая характеристика различных видов математического описания автоматических систем. Классификация разомкнутых и замкнутых систе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а 2. Анализ системы регулирования и следящей системы.</w:t>
            </w:r>
            <w:r>
              <w:rPr/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защита прак. рабо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3. </w:t>
            </w:r>
            <w:r>
              <w:rPr>
                <w:rFonts w:cs="Times New Roman" w:ascii="Times New Roman" w:hAnsi="Times New Roman"/>
              </w:rPr>
              <w:t>Общая характеристика автоматического 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защита практ. рабо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а 4. Общая структура замкнутой САУ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защита практ. и лаб. работ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а 5. Математическое описание непрерывных систе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ма 6. Математические модели динамических систем в форме переменных состоя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>Тема 7. Анализ устойчивости состояния равновесия линейной системы. Основные опреде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55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-преобразования. Структурные схемы и передаточные функ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Форма итогового контроля</w:t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hd w:fill="FFFFFF" w:val="clear"/>
        <w:ind w:left="181" w:hanging="0"/>
        <w:jc w:val="center"/>
        <w:rPr/>
      </w:pPr>
      <w:r>
        <w:rPr>
          <w:b/>
          <w:spacing w:val="-7"/>
          <w:sz w:val="28"/>
          <w:szCs w:val="28"/>
        </w:rPr>
        <w:t>5.1. Тематический план лекций</w:t>
      </w:r>
    </w:p>
    <w:p>
      <w:pPr>
        <w:pStyle w:val="Normal"/>
        <w:shd w:fill="FFFFFF" w:val="clear"/>
        <w:ind w:firstLine="595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709"/>
        <w:gridCol w:w="673"/>
      </w:tblGrid>
      <w:tr>
        <w:trPr>
          <w:trHeight w:val="5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6"/>
                <w:szCs w:val="28"/>
              </w:rPr>
              <w:t>лек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ема занятия и вопросы лекци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 xml:space="preserve">Количество </w:t>
            </w:r>
            <w:r>
              <w:rPr>
                <w:color w:val="000000"/>
                <w:spacing w:val="-7"/>
                <w:szCs w:val="28"/>
              </w:rPr>
              <w:t>часов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ОФ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ЗФО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napToGrid w:val="false"/>
              <w:spacing w:lineRule="auto" w:line="240" w:before="0" w:after="0"/>
              <w:rPr>
                <w:b/>
                <w:b/>
                <w:color w:val="000000"/>
                <w:spacing w:val="-8"/>
                <w:szCs w:val="28"/>
              </w:rPr>
            </w:pPr>
            <w:r>
              <w:rPr>
                <w:b/>
                <w:color w:val="000000"/>
                <w:spacing w:val="-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ая характеристика различных видов математического описания автоматических систем. Классификация разомкнутых и замкнут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Анализ системы регулирования и следящей системы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автоматического 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бщая структура замкнутой 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атематическое описание непрерывн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Математические модели динамических систем в форме переменных состоя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Анализ устойчивости состояния равновесия линейной системы. Основные опре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-преобразования. Структурные схемы и передаточные функ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ind w:left="18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8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8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81" w:hanging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Темы практических занятий</w:t>
      </w:r>
    </w:p>
    <w:p>
      <w:pPr>
        <w:pStyle w:val="Normal"/>
        <w:shd w:fill="FFFFFF" w:val="clear"/>
        <w:ind w:left="18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</w:r>
    </w:p>
    <w:tbl>
      <w:tblPr>
        <w:tblW w:w="9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190"/>
        <w:gridCol w:w="818"/>
        <w:gridCol w:w="756"/>
      </w:tblGrid>
      <w:tr>
        <w:trPr>
          <w:trHeight w:val="69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занятия</w:t>
            </w:r>
          </w:p>
        </w:tc>
        <w:tc>
          <w:tcPr>
            <w:tcW w:w="7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ема занятия и формируемые компетен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ческое занят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я математических моделей автоматических систем - понятие о непрерывных и дискретных, линейных и нелинейных, детерминированных и стохастических САУ.</w:t>
            </w:r>
          </w:p>
          <w:p>
            <w:pPr>
              <w:pStyle w:val="Normal"/>
              <w:spacing w:before="0" w:after="160"/>
              <w:ind w:left="20"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рактическое занятие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регулирования и следящей системы.</w:t>
            </w:r>
          </w:p>
          <w:p>
            <w:pPr>
              <w:pStyle w:val="Normal"/>
              <w:spacing w:before="0" w:after="160"/>
              <w:ind w:left="20"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  <w:sz w:val="28"/>
                <w:szCs w:val="28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Практическое занятие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ческие свойства  САУ. Обратная связь. Основные принципы САУ. Замкнутые системы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ческое занятие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частотных характеристик динамических систе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ческое занятие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арифмические частотные характеристики типовых  соединений звенье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333333"/>
              </w:rPr>
              <w:t>Практическое занятие 6</w:t>
            </w:r>
            <w:r>
              <w:rPr>
                <w:rFonts w:cs="Times New Roman" w:ascii="Times New Roman" w:hAnsi="Times New Roman"/>
              </w:rPr>
              <w:t xml:space="preserve"> Качество и точность процессов в САУ. Синтез систем автоматического управления.</w:t>
            </w:r>
          </w:p>
          <w:p>
            <w:pPr>
              <w:pStyle w:val="Normal"/>
              <w:spacing w:before="0" w:after="16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333333"/>
              </w:rPr>
              <w:t>Практическое занятие7</w:t>
            </w:r>
            <w:r>
              <w:rPr>
                <w:rFonts w:cs="Times New Roman" w:ascii="Times New Roman" w:hAnsi="Times New Roman"/>
              </w:rPr>
              <w:t>. Система подчиненного регулирования. Модальное управлени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ческое занятие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ия дискретных САУ. Математическое представление дискретных СА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ческое занятие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торно-матричные модели САУ. Частотные характеристики САУ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ческое занятие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устойчивости САУ. Анализ качества переходных процесс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актическое занятие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нтез дискретных систем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2"/>
                <w:b w:val="false"/>
              </w:rPr>
              <w:t xml:space="preserve"> ПК-2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Итого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spacing w:before="120" w:after="160"/>
        <w:ind w:left="720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062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обеспечения для самостоятельной работы студентов</w:t>
      </w:r>
    </w:p>
    <w:tbl>
      <w:tblPr>
        <w:tblW w:w="991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5"/>
        <w:gridCol w:w="1417"/>
        <w:gridCol w:w="1348"/>
        <w:gridCol w:w="3610"/>
      </w:tblGrid>
      <w:tr>
        <w:trPr>
          <w:trHeight w:val="10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и вопросы, выносимые на самостоятельную раб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часов</w:t>
            </w:r>
          </w:p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ФО/ЗФ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комендуемая литература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характеристика различных видов математического описания автоматических систем. Классификация разомкнутых и замкнут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лассификация математических моделей автоматических систем - понятие о непрерывных и дискретных, линейных и нелинейных, детерминированных и стохастических С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 системы регулирования и следящей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характеристика автоматического упра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атические свойства  САУ. Обратная связь. Основные принципы САУ. Замкнутые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труктура замкнутой С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 № 1; № 2.: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матическое описание непрерывн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 частотных характеристик динамически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огарифмические частотные характеристики типовых  соединений звень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матические модели динамических систем в форме переменных состоя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 устойчивости состояния равновесия линейной системы. Основные о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чество и точность процессов в САУ. Синтез систем автоматического упра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а подчиненного регулирования. Модальное управ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ория дискретных САУ. Математическое представление дискретных С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-преобразования. Структурные схемы и передаточны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кторно-матричные модели САУ. Частотные характеристики СА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 устойчивости САУ. Анализ качества переходных процес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нтез дискретн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е понятие и определение нелинейной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оды линеаризации нелинейных систем. Исследование нелинейн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7" w:after="1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ая литература: № 1; № 2.</w:t>
            </w:r>
          </w:p>
          <w:p>
            <w:pPr>
              <w:pStyle w:val="Normal"/>
              <w:shd w:fill="FFFFFF" w:val="clear"/>
              <w:spacing w:lineRule="auto" w:line="240" w:before="7" w:after="16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ая литература: № 1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9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нд оценочных средств для проведения промежуточной и итоговой аттестации по дисциплине</w:t>
      </w:r>
    </w:p>
    <w:p>
      <w:pPr>
        <w:pStyle w:val="Style2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контроля и самоконтроля по эффективности учебно-познавательной деятельности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стный контроль и самоконтроль: индивидуальные и фронтальные опросы, устные зачеты и экзамены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исьменный контроль и самоконтроль: контрольные письменные работы, письменные зачеты и экзамены, письменные самоконтроль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абораторно-практический контроль и самоконтроль: контрольно-лабораторные работы, лабораторно-практический самоконтроль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6"/>
        <w:numPr>
          <w:ilvl w:val="1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компетенций с указанием этапов их формирования в процессе освоения дисциплины (модуля) и видов оценочных средств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8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8"/>
        <w:gridCol w:w="2523"/>
        <w:gridCol w:w="2159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формирования компетенц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формированности на этапе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вый этап (знать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ные понятия и место теории управления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принципы и концепции построения систем автоматического регулирования и управл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ы анализа и синтеза систем автоматического регулирования и управления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сновные проблемы и перспективы направления развития теории автоматического регулирования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 (уметь)</w:t>
              <w:tab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ять анализ устойчивости и качества автоматических систем регулирования и управл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снованно выбирать структуры и схемы автоматического регулирования и управления, осуществлять параметрическую оптимизацию регулирующих и управляющих устройст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нтезировать законы и алгоритмы оптимального управления объектам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практические и  занятия,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этап (владеть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выками проведения расчетов и моделирования систем автоматического регулирова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Style21"/>
        <w:shd w:fill="FFFFFF" w:val="clear"/>
        <w:spacing w:before="0" w:after="0"/>
        <w:rPr>
          <w:sz w:val="28"/>
        </w:rPr>
      </w:pPr>
      <w:r>
        <w:rPr>
          <w:sz w:val="28"/>
        </w:rPr>
      </w:r>
    </w:p>
    <w:p>
      <w:pPr>
        <w:pStyle w:val="Style21"/>
        <w:shd w:fill="FFFFFF" w:val="clear"/>
        <w:spacing w:before="0" w:after="0"/>
        <w:rPr>
          <w:sz w:val="28"/>
        </w:rPr>
      </w:pPr>
      <w:r>
        <w:rPr>
          <w:sz w:val="28"/>
        </w:rPr>
      </w:r>
    </w:p>
    <w:p>
      <w:pPr>
        <w:pStyle w:val="Style21"/>
        <w:numPr>
          <w:ilvl w:val="1"/>
          <w:numId w:val="3"/>
        </w:numPr>
        <w:shd w:fill="FFFFFF" w:val="clear"/>
        <w:suppressAutoHyphens w:val="false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Описание показателей и критериев оценивания компетенций, а также шкал оце</w:t>
      </w:r>
      <w:r>
        <w:rPr/>
        <w:t>нивания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929"/>
        <w:gridCol w:w="2043"/>
        <w:gridCol w:w="1949"/>
        <w:gridCol w:w="2162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Форма контроля</w:t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Удовлетворитель-ный уровень компетент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Хороший уровень компетен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Отличный уровень компетентност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еудов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Удов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оллоквиум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е раскрыт полностью ни один вопрос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опросы раскрыты с замечаниями, однако логика соблюден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опросы  раскрыты с несущественными замечания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опросы полностью раскрыты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Тес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полнено правильно менее 30% теоретической части, практическая часть или не сделана или выполнена менее 30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полнено не менее 50% теоретической части и практических заданий (или полностью сделано практическое зад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ыполнено   51 -80% теор, части, практическое задание сделано полностью с несущественными замечаниям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полнено более 80% теоретической части, практическое задание выполнено без замечаний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Лабораторная 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работа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(практическая работа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е выполнена или выполнена с грубыми нарушениями, выводы не соответствуют цели работ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полнена частично или с нарушениями, выводы не соответствуют цел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абота выполнена полностью, отмечаются несущественные недостатки в оформлен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Экзамен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(Зачет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е раскрыт полностью ни один теор. вопрос, практическое задание не выполнено, или выполнено с грубыми ошибка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Теор. вопросы раскрыты с замечаниями, однако логика соблюдена. Практическое задание выполнено, но с замечаниями: намечен ход выполнения, однако не полно раскрыты возможности выполн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Теоретические вопросы раскрыты </w:t>
            </w:r>
            <w:r>
              <w:rPr>
                <w:sz w:val="22"/>
                <w:szCs w:val="22"/>
              </w:rPr>
              <w:t>полностью</w:t>
            </w:r>
            <w:r>
              <w:rPr/>
              <w:t xml:space="preserve"> с несущественными замечаниями. </w:t>
            </w:r>
            <w:r>
              <w:rPr>
                <w:sz w:val="22"/>
                <w:szCs w:val="22"/>
              </w:rPr>
              <w:t>Уверенно преподносится материал, грамотно и по существу излагаетс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лностью раскрыты все вопросы. Глубоко  и прочно усвоен программный материал, исчерпывающе, последовательно, четко и логически излагается материал.</w:t>
            </w:r>
          </w:p>
        </w:tc>
      </w:tr>
    </w:tbl>
    <w:p>
      <w:pPr>
        <w:pStyle w:val="Style2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2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Style21"/>
        <w:shd w:fill="FFFFFF" w:val="clear"/>
        <w:spacing w:before="0" w:after="0"/>
        <w:ind w:left="9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9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просы</w:t>
      </w:r>
      <w:r>
        <w:rPr>
          <w:rFonts w:cs="Times New Roman" w:ascii="Times New Roman" w:hAnsi="Times New Roman"/>
          <w:b/>
          <w:sz w:val="28"/>
          <w:szCs w:val="28"/>
        </w:rPr>
        <w:t xml:space="preserve"> к зач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ерации работы системы управления с О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иповые модели сигн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Свободное, вынужденное движение систем управления. Связь устойчивости с корнями характеристического урав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элементы систем управления с О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я дифференциальных уравнений при типовых входных сигнал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й устойчивости Гурв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игналы, действующие в системах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хождение выходного сигнала для единичного импульсного входного сигн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итерий устойчивости Михайл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начение систем управления. Отработка задающего, возмущающего воздейст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хождение входного сигнала для единичного ступенчатого входного сигн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ритерий устойчивости Найкви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ходы, выходы системы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татические и динамические характеристики эле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нализ устойчивости по логарифмическим частотным характеристи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ункциональный, структурный анализ системы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татические, астатические элемен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пасы устойчивости по амплитуде, по фаз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лассификация систем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ременные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нализ устойчивости на компьюте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Дифференциальное уравнение – основная модель динамических звень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астотные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Анализ показателей качества системы по кривой переходного процес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Построение математической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  <w:r>
        <w:rPr>
          <w:rFonts w:cs="Times New Roman" w:ascii="Times New Roman" w:hAnsi="Times New Roman"/>
          <w:sz w:val="28"/>
          <w:szCs w:val="28"/>
        </w:rPr>
        <w:t xml:space="preserve"> цеп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Логарифмические частотные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нализ показателей качества системы при случайном возму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строение математической модели механической колебательной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Усилительное звено, модель,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статочная ошибка статической системы, астатической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Построение математической модели упругого узла подачи рез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Апериодическое звено первого порядка, модель,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Методика синтеза промышленных систем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лассический метод решения ДУ (1-го поряд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Апериодическое звено второго порядка, модель,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ИД регулятор, составляющие ПИД закона регулирования, их назна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Численный метод решения ДУ. Метод Эйл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Колебательное звено, модель,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Амплитудная фазовая частотная характеристика системы с П-регулят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Операторный метод решения дифференциального урав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Интегрирующее звено, модель,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Амплитудная фазовая частотная характеристика системы с ПИ-регулят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онятие о передаточной функции системы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Дифференцирующее звено, модель, характери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Амплитудная фазовая частотная характеристика системы с ПИД-регулят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олучение передаточной функции из дифференциального урав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Последовательное соединение элементов систем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Методика настройки ПИД-регуля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Методы прямого, обратного преобразования Лапл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араллельное соединение элементов систем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Синтез САУ методом математического моделирования в </w:t>
      </w:r>
      <w:r>
        <w:rPr>
          <w:rFonts w:cs="Times New Roman" w:ascii="Times New Roman" w:hAnsi="Times New Roman"/>
          <w:sz w:val="28"/>
          <w:szCs w:val="28"/>
          <w:lang w:val="en-US"/>
        </w:rPr>
        <w:t>Simulin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Общее решение дифференциальн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ря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Соединение элементов систем управления с обратной связ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Введение в нелинейные системы управления. Существенные отличия от линейных. Примеры релейных систем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Дифференциальное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рядка. Модели основных типовых звень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Структурные системы САУ и их приведение к типовым структур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Типовые нелинейности и их мод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Линеаризация дифференциальных урав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Передаточные функции систем управления по всем входам, вых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Методика анализа нелинейной САУ методом математического модел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6. Примеры заданий к практическим работам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Для безинерционного звена, описываемого уравн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= 2·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, или ПФ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= 2, определить переходную и частотные характеристики (АФХ и ЛЧХ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интегрирующего звена, описываемого дифференциальным уравнением вида 0,5·</w:t>
      </w:r>
      <w:r>
        <w:rPr>
          <w:rFonts w:cs="Times New Roman" w:ascii="Times New Roman" w:hAnsi="Times New Roman"/>
          <w:sz w:val="28"/>
          <w:szCs w:val="28"/>
          <w:lang w:val="en-US"/>
        </w:rPr>
        <w:t>d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или передаточной фун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= 1/(0,5·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= 2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определить переходную и частотные характеристики (АФХ и ЛЧХ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дифференцирующего звена, описываемого уравнением ви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 = 0,5·</w:t>
      </w:r>
      <w:r>
        <w:rPr>
          <w:rFonts w:cs="Times New Roman" w:ascii="Times New Roman" w:hAnsi="Times New Roman"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sz w:val="28"/>
          <w:szCs w:val="28"/>
        </w:rPr>
        <w:t xml:space="preserve"> или передаточной фун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= 0,5·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,определить переходную и частотные характеристики (АФХ и ЛЧХ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апериодического звена первого порядка, описываемого Дифференциальным уравнением вида 0,5·</w:t>
      </w:r>
      <w:r>
        <w:rPr>
          <w:rFonts w:cs="Times New Roman" w:ascii="Times New Roman" w:hAnsi="Times New Roman"/>
          <w:sz w:val="28"/>
          <w:szCs w:val="28"/>
          <w:lang w:val="en-US"/>
        </w:rPr>
        <w:t>d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/</w:t>
      </w:r>
      <w:r>
        <w:rPr>
          <w:rFonts w:cs="Times New Roman" w:ascii="Times New Roman" w:hAnsi="Times New Roman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= 2·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, или передаточной фун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= 2/(0,5·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+1) ,определить переходную и частотные характеристики (АФХ и ЛЧХ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062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06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е описан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учебник, учебное пособие, учебно-методическое пособие, практикум, др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Бородин И.Ф.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Автоматизация технологических процессов: Учебник для студ. вузов / И.Ф. Бородин, Ю.А.Судник; Ред. Н.М. Щербакова, Н.К.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Arial" w:ascii="Times New Roman" w:hAnsi="Times New Roman"/>
                <w:sz w:val="24"/>
                <w:szCs w:val="24"/>
              </w:rPr>
              <w:t>Петрова. - М.: КолосС, 200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зов, В.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Интегрированные системы управления технологическими процессами [Текст] : учеб. пособие для студ. вузов, обуч. по спец. 220201 "Управление и информатика в технических системах" / В. Г. Харазов. - 3-е изд., перераб. и доп. - СПб. : Профессия, 2013. - 656 с. : граф., обр., табл. - Библиогр.: с. 628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льдштейн, Е. Э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втоматизация производственных процессов в машиностроении [Текст] : учеб. пособие для исп-ия в учеб. процессе образоват. учр-ий, реализ. программы СПО. Для уч-ся учр-ий, обеспеч. получение сред. спец. образования по спец. "Технология машиностроения" / Е. Э. Фельдштейн, М. А. Корниевич ; рец.: И. Н. Дегтярев, А. П. Акулич. - М. : Новое знание ; М. : ИНФРА-М, 2015. - 264 с. : обр. - (Сред. проф. образование). - Библиогр.: с. 259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Автоматизация производственных процессов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в машиностроении: Учебник для вузов. - М.: Высш. шк., 200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06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е описан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учебник, учебное пособие, учебно-методическое пособие, практикум, др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Никитенко Г.В. Электропривод производственных механизмов. – 201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ьявченко, Т. 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е информационно-управляющие системы. С применением scada-системы trace mode [Текст] : учеб. пособие для студ. вузов, обуч. по напр. подгот. "Автоматизация технологических процессов и производств" / Т. А. Пьявченко ; рец.: В. В. Тютиков, В. И. Лачин. - СПб. ; М. ; Краснодар : Лань, 2015. - 336 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2062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сурсов информационно-аналитической сети Интернет, необходимых для освоения дисциплины</w:t>
      </w:r>
    </w:p>
    <w:p>
      <w:pPr>
        <w:pStyle w:val="ListParagraph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им Д.П. Теория автоматического управления. Том 1. Линейные системы [Электронный ресурс]: учебник / Ким Д.П.— Электрон. текстовые данные. — М.: ФИЗМАТЛИТ, 2007. — 312 c. —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12967</w:t>
        </w:r>
      </w:hyperlink>
      <w:r>
        <w:rPr>
          <w:rFonts w:cs="Times New Roman" w:ascii="Times New Roman" w:hAnsi="Times New Roman"/>
          <w:sz w:val="28"/>
          <w:szCs w:val="28"/>
        </w:rPr>
        <w:t>. — ЭБС «IPRbooks», по паролю.</w:t>
      </w:r>
    </w:p>
    <w:p>
      <w:pPr>
        <w:pStyle w:val="ListParagraph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им Д.П. Теория автоматического управления. Том 2. Многомерные, нелинейные, оптимальные и адаптивные системы [Электронный ресурс]: учебник / Ким Д.П. — Электрон. текстовые данные. — М.: ФИЗМАТЛИТ, 2007. — 440 c. —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12968</w:t>
        </w:r>
      </w:hyperlink>
      <w:r>
        <w:rPr>
          <w:rFonts w:cs="Times New Roman" w:ascii="Times New Roman" w:hAnsi="Times New Roman"/>
          <w:sz w:val="28"/>
          <w:szCs w:val="28"/>
        </w:rPr>
        <w:t>. — ЭБС «IPRbooks», по паролю.</w:t>
      </w:r>
    </w:p>
    <w:p>
      <w:pPr>
        <w:pStyle w:val="ListParagraph"/>
        <w:spacing w:lineRule="auto" w:line="24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траков Ю.В. Теория автоматического управления технологическими системами [Электронный ресурс]: учебное пособие / Петраков Ю.В. — Электрон. текстовые данные. — М.: Машиностроение, 2008. — 336 c. —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5153</w:t>
        </w:r>
      </w:hyperlink>
      <w:r>
        <w:rPr>
          <w:rFonts w:cs="Times New Roman" w:ascii="Times New Roman" w:hAnsi="Times New Roman"/>
          <w:sz w:val="28"/>
          <w:szCs w:val="28"/>
        </w:rPr>
        <w:t>. — ЭБС «IPRbooks», по паролю.</w:t>
      </w:r>
    </w:p>
    <w:p>
      <w:pPr>
        <w:pStyle w:val="Style21"/>
        <w:shd w:fill="FFFFFF" w:val="clear"/>
        <w:suppressAutoHyphens w:val="false"/>
        <w:spacing w:before="0" w:after="0"/>
        <w:ind w:left="5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hd w:fill="FFFFFF" w:val="clear"/>
        <w:suppressAutoHyphens w:val="false"/>
        <w:spacing w:before="0" w:after="0"/>
        <w:ind w:left="568" w:hanging="0"/>
        <w:rPr/>
      </w:pPr>
      <w:r>
        <w:rPr>
          <w:b/>
          <w:sz w:val="28"/>
          <w:szCs w:val="28"/>
        </w:rPr>
        <w:t>7 Перечень информационных технологий, используемых при осуществлении учебного процесса Описание показателей и критериев оценивания компетенций, а также шкал оце</w:t>
      </w:r>
      <w:r>
        <w:rPr/>
        <w:t>нивания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929"/>
        <w:gridCol w:w="2043"/>
        <w:gridCol w:w="1949"/>
        <w:gridCol w:w="2162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</w:rPr>
              <w:t>Форма контроля</w:t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Удовлетворитель-ный уровень компетент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Хороший уровень компетен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Отличный уровень компетентност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еудов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Удов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оллоквиум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е раскрыт полностью ни один вопрос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опросы раскрыты с замечаниями, однако логика соблюден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опросы  раскрыты с несущественными замечания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опросы полностью раскрыты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Тес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полнено правильно менее 30% теоретической части, практическая часть или не сделана или выполнена менее 30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полнено не менее 50% теоретической части и практических заданий (или полностью сделано практическое зад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ыполнено   51 -80% теор, части, практическое задание сделано полностью с несущественными замечаниям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полнено более 80% теоретической части, практическое задание выполнено без замечаний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Лабораторная 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работа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(практическая работа)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е выполнена или выполнена с грубыми нарушениями, выводы не соответствуют цели работ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ыполнена частично или с нарушениями, выводы не соответствуют цел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абота выполнена полностью, отмечаются несущественные недостатки в оформлен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Экзамен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(Зачет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Не раскрыт полностью ни один теор. вопрос, практическое задание не выполнено, или выполнено с грубыми ошибка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Теор. вопросы раскрыты с замечаниями, однако логика соблюдена. Практическое задание выполнено, но с замечаниями: намечен ход выполнения, однако не полно раскрыты возможности выполн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Теоретические вопросы раскрыты </w:t>
            </w:r>
            <w:r>
              <w:rPr>
                <w:sz w:val="22"/>
                <w:szCs w:val="22"/>
              </w:rPr>
              <w:t>полностью</w:t>
            </w:r>
            <w:r>
              <w:rPr/>
              <w:t xml:space="preserve"> с несущественными замечаниями. </w:t>
            </w:r>
            <w:r>
              <w:rPr>
                <w:sz w:val="22"/>
                <w:szCs w:val="22"/>
              </w:rPr>
              <w:t>Уверенно преподносится материал, грамотно и по существу излагаетс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лностью раскрыты все вопросы. Глубоко  и прочно усвоен программный материал, исчерпывающе, последовательно, четко и логически излагается материал.</w:t>
            </w:r>
          </w:p>
        </w:tc>
      </w:tr>
    </w:tbl>
    <w:p>
      <w:pPr>
        <w:pStyle w:val="Style2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12" w:before="0" w:after="0"/>
        <w:ind w:left="568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7.1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312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формационных технологий, используемых при осуществлении учебного процесса:</w:t>
      </w:r>
    </w:p>
    <w:p>
      <w:pPr>
        <w:pStyle w:val="ListParagraph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цензионные курсы, программы (КОМПАС-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10; 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"/>
        <w:spacing w:lineRule="auto" w:line="240"/>
        <w:ind w:left="0" w:right="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терактивные занятия.</w:t>
      </w:r>
    </w:p>
    <w:p>
      <w:pPr>
        <w:pStyle w:val="ListParagraph"/>
        <w:spacing w:lineRule="auto" w:line="240"/>
        <w:ind w:left="0" w:right="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ая база, необходимая для осуществления образовательного процесса по дисципл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ьютерный класс и доступ к сети Интерн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ор, совмещенный с ноутбуком для проведения лекционных занятий преподавателем и презентации студентами результатов работы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 по освоению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 Общие рекомендации по самостоятельной работе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временного бакалавра предполагает, что в стенах университета он овладеет методологией самообразования, самовоспитания, самосовершенствования. Это определяет важность активизации его самостоятельной работы. С целью организации данного вида учебных занятий необходимо в первую очередь использовать материал лекций. Лекционный материал создает проблемный фон с обозначением ориентиров, наполнение которых содержанием производится студентами на практических занят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формирует творческую активность студентов, представление о своих научных и социальных возможностях, способность выделять главное, совершенствует приемы обобщенного мышления. Самостоятельная работа студентов по дисциплине предполагает более глубокую проработку ими отдельных тем курса, определенных программой. Основными видами и формами самостоятельной работы студентов по данной дисциплине являются: подготовка сообщений и докладов; выполнение практических заданий; самоподготовка по вопросам; подготовка к экзамен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частью самостоятельной работы является чтение учебной литературы. Основная функция учебников - ориентировать студента в системе тех знаний, умений и навыков, которые должны быть усвоены по данной дисциплине будущими специалистами. Учебник также служит путеводителем по многочисленным произведениям, ориентируя в именах авторов, специализирующихся на определённых научных направлениях, в названиях их основных трудов. Вторая функция учебника в том, что он очерчивает некий круг обязательных знаний по предмету, не претендуя на глубокое их раскрыт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екомендованной литературы - это та главная часть системы самостоятельной учебы студента, которая обеспечивает подлинное усвоение науки. Читать эту литературу нужно по принципу: «идея, теория, метод в одной, в другой и т.д. книгах». Во всех случаях рекомендуется рассмотрение теоретических вопросов не менее чем по трем источникам. Изучение проблемы по разным источникам - залог глубокого усвоения науки. Именно этот блок, наряду с выполнением практических заданий является ведущим в структуре самостоятельной работы студ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овладения курсом необходимо выполнять следующие треб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олнять все домашние за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ещать занятия, т.к. весь тематический материал взаимосвязан между собой и, зачастую, самостоятельного теоретического овладения пропущенным материалом недостаточно для качественного его усво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е рассматриваемые на занятиях вопросы обязательно фиксировать в отдельную тетрадь и сохранять её до окончания обучения в вуз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являть активность при подготовке и на занятиях, т.к. конечный результат овладения содержанием дисциплины необходим, в первую очередь, самому бакалавр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ях пропуска занятий по каким-либо причинам необходимо обязательно отрабатывать их преподавателю во время индивидуальных консульт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бакалавра по данной дисциплине предполага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ый поиск ответов и необходимой информации по предложенным вопрос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зад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у умений научной организации тру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. Объём заданий рассчитан максимально на 2-3 часа в неделю. При этом алгоритм подготовки будет следующи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 поиск в литературе теоретической информации по предложенным преподавателем вопрос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осмысление полученной информации, освоение терминов и пон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составление плана ответа на каждый вопро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тап – поиск примеров по данной проблемати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 Методические рекомендации по освоению лекционного материала, подготовке к лекц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дисциплины предусмотрено чтение лекций в различных формах их проведения: проблемные лекции с элементами эвристической беседы, информационные лекции, лекции с опорным конспектированием, лекции-визуализации. На лекциях преподаватель рассматривает вопросы программы курса, составленной в соответствии с государственным образовательным стандартом. Из-за недостаточного количества аудиторных часов некоторые темы не удается осветить в полном объеме, поэтому преподаватель, по своему усмотрению, некоторые вопросы выносит на самостоятельную работу студентов, рекомендуя ту или иную литературу. Кроме этого, для лучшего освоения материала и систематизации знаний по дисциплине, необходимо постоянно разбирать материалы лекций по конспектам и учебным пособиям. Во время самостоятельной проработки лекционного материала особое внимание следует уделять возникшим вопросам, непонятным терминам, спорным точкам зрения. В случае необходимости обращаться к преподавателю за консультацией. Полный список литературы по дисциплине приведен в рабочей программе дисципл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 Методические рекомендации по подготовке к практическим занятиям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данного предмета является расширение научного кругозора и формирование практических навыков необходимых </w:t>
      </w:r>
      <w:r>
        <w:rPr>
          <w:rFonts w:cs="Times New Roman" w:ascii="Times New Roman" w:hAnsi="Times New Roman"/>
          <w:b/>
          <w:sz w:val="28"/>
          <w:szCs w:val="28"/>
        </w:rPr>
        <w:t>академическому</w:t>
      </w:r>
      <w:r>
        <w:rPr>
          <w:rFonts w:cs="Times New Roman" w:ascii="Times New Roman" w:hAnsi="Times New Roman"/>
          <w:sz w:val="28"/>
          <w:szCs w:val="28"/>
        </w:rPr>
        <w:t xml:space="preserve"> бакалавру. Отсюда следует, что при подготовке студентов к практическим занятиям по дисциплине нужно не только знакомить студентов с новейшими теориями и методами, но и стремиться отрабатывать на практических занятиях полученные умения. Подготовка студентов должна быть ориентирована на умения анализировать возникшую проблему, ставить на её основе исследовательские задачи и подбирать адекватный инструментарий для их решения. Практическое занятие – это активная форма учебного процесса в вузе, направленная на умение студентов переработать учебный текст, обобщить материал, отработать практические навы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. Объём заданий рассчитан максимально на 1-2 часа в неделю.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9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9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9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2577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>
        <w:i w:val="false"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928"/>
        </w:tabs>
        <w:ind w:left="928" w:hanging="360"/>
      </w:pPr>
      <w:rPr>
        <w:sz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>
        <w:sz w:val="22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784"/>
        </w:tabs>
        <w:ind w:left="2784" w:hanging="1080"/>
      </w:pPr>
      <w:rPr>
        <w:sz w:val="2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>
        <w:sz w:val="2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0"/>
        </w:tabs>
        <w:ind w:left="4280" w:hanging="1440"/>
      </w:pPr>
      <w:rPr>
        <w:sz w:val="2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>
        <w:sz w:val="2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776"/>
        </w:tabs>
        <w:ind w:left="5776" w:hanging="1800"/>
      </w:pPr>
      <w:rPr>
        <w:sz w:val="2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704"/>
        </w:tabs>
        <w:ind w:left="6704" w:hanging="2160"/>
      </w:pPr>
      <w:rPr>
        <w:sz w:val="2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olor w:val="000000"/>
      <w:spacing w:val="-1"/>
      <w:sz w:val="28"/>
      <w:szCs w:val="28"/>
      <w:shd w:fill="FFFF00" w:val="clear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i w:val="false"/>
      <w:sz w:val="28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22">
    <w:name w:val="Основной текст (2) + Полужирный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3">
    <w:name w:val="Основной текст (2)_"/>
    <w:basedOn w:val="Style14"/>
    <w:qFormat/>
    <w:rPr>
      <w:rFonts w:eastAsia="Calibri"/>
      <w:sz w:val="22"/>
      <w:szCs w:val="22"/>
      <w:shd w:fill="FFFFFF" w:val="clear"/>
    </w:rPr>
  </w:style>
  <w:style w:type="character" w:styleId="31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pageBreakBefore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24">
    <w:name w:val="Абзац списка2"/>
    <w:basedOn w:val="Normal"/>
    <w:qFormat/>
    <w:pPr>
      <w:ind w:left="720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  <w:tab w:val="left" w:pos="926" w:leader="none"/>
      </w:tabs>
      <w:suppressAutoHyphens w:val="false"/>
      <w:spacing w:lineRule="auto" w:line="312" w:before="0" w:after="0"/>
      <w:ind w:left="756" w:hanging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55" w:before="0" w:after="0"/>
      <w:ind w:hanging="360"/>
    </w:pPr>
    <w:rPr>
      <w:rFonts w:ascii="Times New Roman" w:hAnsi="Times New Roman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suppressAutoHyphens w:val="false"/>
      <w:autoSpaceDE w:val="false"/>
      <w:spacing w:lineRule="auto" w:line="240"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12967" TargetMode="External"/><Relationship Id="rId3" Type="http://schemas.openxmlformats.org/officeDocument/2006/relationships/hyperlink" Target="http://www.iprbookshop.ru/12968" TargetMode="External"/><Relationship Id="rId4" Type="http://schemas.openxmlformats.org/officeDocument/2006/relationships/hyperlink" Target="http://www.iprbookshop.ru/515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7:25:00Z</dcterms:created>
  <dc:creator>Admin</dc:creator>
  <dc:description/>
  <cp:keywords/>
  <dc:language>en-US</dc:language>
  <cp:lastModifiedBy>Студент</cp:lastModifiedBy>
  <cp:lastPrinted>2017-12-04T08:11:00Z</cp:lastPrinted>
  <dcterms:modified xsi:type="dcterms:W3CDTF">2017-12-04T05:11:00Z</dcterms:modified>
  <cp:revision>9</cp:revision>
  <dc:subject/>
  <dc:title>МИНИСТЕРСТВО ОБРАЗОВАНИЯ, НАУКИ И МОЛОДЕЖИ РЕСПУБЛИКИ КРЫМ</dc:title>
</cp:coreProperties>
</file>